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Grade Civics PD</w:t>
      </w:r>
    </w:p>
    <w:p>
      <w:pPr>
        <w:pStyle w:val="Normal"/>
        <w:rPr/>
      </w:pPr>
      <w:r>
        <w:rPr/>
        <w:t>Introductory Meeting #2:  Tuesday September 14, 2009</w:t>
      </w:r>
    </w:p>
    <w:p>
      <w:pPr>
        <w:pStyle w:val="Normal"/>
        <w:rPr/>
      </w:pPr>
      <w:r>
        <w:rPr/>
        <w:t>Location: Madison Park High Schoo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TO BRING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ase bring the following: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</w:t>
      </w:r>
      <w:r>
        <w:rPr/>
        <w:t>1)  Charged laptops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</w:t>
      </w:r>
      <w:r>
        <w:rPr/>
        <w:t>2)  Digital pictures of yourself and other written biographical information/CVs you may have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</w:t>
      </w:r>
      <w:r>
        <w:rPr/>
        <w:t>3)  Folder of materi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NTATIVE AGEND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s promised, here is the tentative agenda.  It will be a combination of training, information sharing and dedicated time to do some substantive plann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.  Check ins-- 1st days and shape of class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I.  Collaborative websi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.  Introduction and basic Wordpress training</w:t>
      </w:r>
    </w:p>
    <w:p>
      <w:pPr>
        <w:pStyle w:val="Normal"/>
        <w:spacing w:before="0" w:after="0"/>
        <w:rPr/>
      </w:pPr>
      <w:r>
        <w:rPr/>
        <w:t>B.  Shaping the environment (what do we want it to be?  What components/functionality would we like?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II. Term 1-- A Detailed Loo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.  Resources--Term 1</w:t>
      </w:r>
    </w:p>
    <w:p>
      <w:pPr>
        <w:pStyle w:val="Normal"/>
        <w:spacing w:before="0" w:after="0"/>
        <w:rPr/>
      </w:pPr>
      <w:r>
        <w:rPr/>
        <w:t>B.  Looking at scope and sequence of term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V.  Oth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.  Looking ahead--Building towards the PAR project</w:t>
      </w:r>
    </w:p>
    <w:p>
      <w:pPr>
        <w:pStyle w:val="Normal"/>
        <w:spacing w:before="0" w:after="0"/>
        <w:rPr/>
      </w:pPr>
      <w:r>
        <w:rPr/>
        <w:t>B.  Scheduling meetings and locations for the year</w:t>
      </w:r>
    </w:p>
    <w:p>
      <w:pPr>
        <w:pStyle w:val="Normal"/>
        <w:spacing w:before="0" w:after="0"/>
        <w:rPr/>
      </w:pPr>
      <w:r>
        <w:rPr/>
        <w:t>C.  Wish list:  What resources do we want??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.  Working Session  [This might also be folded into II and III, if preferred]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dicated time to work on A) Website design/updating and b) Term 1- 1st 2 weeks plan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52:00Z</dcterms:created>
  <dc:creator>Teacher</dc:creator>
  <dc:description/>
  <cp:keywords/>
  <dc:language>en-US</dc:language>
  <cp:lastModifiedBy>Teacher</cp:lastModifiedBy>
  <dcterms:modified xsi:type="dcterms:W3CDTF">2009-09-15T22:59:00Z</dcterms:modified>
  <cp:revision>2</cp:revision>
  <dc:subject/>
  <dc:title/>
</cp:coreProperties>
</file>